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9pt;width:503.7pt;height:85.95pt" coordorigin="-17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Modèles de décompression et esprit critique (7 p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Très souvent, les termes de tissu et de compartiment sont confondus et utilisés l'un pur l'autre quand il s'agit de traiter des notions liées au calcul des tab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la différence entre ces deux termes et justifiez pourquoi ils ne doivent en aucun cas être confondus. (1 p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Tissu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 = ensemble de cellules assurant une fonction commune dans l'organisme : ex le tissu musculai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ompartiment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entité théorique permettant la modélisation de la fixation d'azote. Le compartiment se comporte d'une manière constante et unifor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tissu constitue donc un terme de physiologie et son comportement vis-à-vis de l'azote est beaucoup plus complexe que ne le laisse supposer l'étude d'un compartiment dans le modèle de Haldane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différents paramètres physiologiques qui peuvent varier au cours d'une plongée, ou d'une plongée à l'autre, susceptibles de modifier la quantité d'azote fixée dans différentes parties de l'organisme et qui rendent celui-ci très hétérogène, donc en réalité très complexe. (1.5 pts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riation des efforts au cours de la plongée faisant varier l'intensité de la ventilation et le débit sanguin : la quantité d'azote apportée au niveau des tissus est donc variabl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fférence entre deux organes identiques, l'un en activité et l'autre au repos : perfusion très différent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étérogénéité des tissus en fonction de la distribution des capillaires dans l'organe : les cellules proches des capillaires fixent plus d'azote et l'éliminent également plus vi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tress = modifications hormonales. Shunts. Mauvaise condition physique, fatigue…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nstruisez un tableau comparatif entre les paramètres de plongée utilisés par la table MN 90 et ceux qui sont pris en compte dans l'utilisation des ordinateurs. (3 pts)</w:t>
      </w:r>
    </w:p>
    <w:tbl>
      <w:tblPr>
        <w:tblW w:w="9724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277"/>
        <w:gridCol w:w="357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aramètres de plongé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Tabl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Ordinateur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Duré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De l'immersion jusqu'au début de la remontée à vitesse normale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 partir de 0.5m sous la surface jusqu'à l'émersi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rofondeur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ximale attei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ofondeur instantané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émorisation de la prof ma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Vitesse de remonté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5 m par minut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8 à 10 m par minu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arfois vitesse vari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Remontée rapid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5 min à mi-profondeu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ien de prévu. Prise en compte plus ou moins efficac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Remontée lent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urée de la remontée à ajouter au temps de plongé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calcul se poursui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ali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Tous les trois mèt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onne une profondeur plafon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alcul de la désaturation réel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Consécutiv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ddition du temps et profondeur max des deux plongé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calcul se poursui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Successiv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5 min &lt; Intervalle &lt; 12 h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calcul se poursu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Altitu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alculs correctif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'ordinateur calcule tout en mesurant la pression atm réel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longée sim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ervalle 12 heure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calcul se poursuit au-delà de 12 heure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quelques cas particuliers, les ordinateurs sont susceptibles de fournir des indications qu'on doit pourtant considérer comme peu fiabl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itez deux cas possibles et justifiez les raisons pour lesquelles vous évaluez les indications fournies par l'appareil avec circonspection. (0.5 pt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montée à vitesse anormale : pas de procédure prévue: la mi profondeur n'est qu'une extension des procédures de la tabl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montées multiple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pareil cas, quel comportement adoptez-vous ? (0.5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mportements possibles : </w:t>
        <w:tab/>
        <w:t xml:space="preserve">Mi profondeur à défaut d'autre chose </w:t>
      </w:r>
    </w:p>
    <w:p>
      <w:pPr>
        <w:pStyle w:val="Normal"/>
        <w:ind w:firstLine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er le palier de 3 m</w:t>
      </w:r>
    </w:p>
    <w:p>
      <w:pPr>
        <w:pStyle w:val="Normal"/>
        <w:ind w:firstLine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er le NITROX soit pour la plongée soit pour la déco en réalisant les mêmes palies que ceux préconisés pour l'air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'utilisation des tables serait-elle pour autant une meilleure garantie ? (0.5 pt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cune raison de considérer la table comme une meilleure garantie puisqu'elle résulte comme l'ordinateur d'une modélisation et certains profils de plongée "sortent" des tabl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TOTO</dc:creator>
  <dc:description/>
  <cp:keywords/>
  <dc:language>en-US</dc:language>
  <cp:lastModifiedBy> Daniel Huron</cp:lastModifiedBy>
  <dcterms:modified xsi:type="dcterms:W3CDTF">2013-04-19T07:10:00Z</dcterms:modified>
  <cp:revision>4</cp:revision>
  <dc:subject/>
  <dc:title/>
</cp:coreProperties>
</file>